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Cruzadin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834380" cy="426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&gt;Um Animal felino, parente da onç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&gt;Um Animal que 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&gt;Têm semelhança com o ser hum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&gt;Animal para mont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&gt;Um animal que roí arvor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25:00Z</dcterms:created>
  <dc:creator>SEDMS</dc:creator>
  <dc:description/>
  <cp:keywords/>
  <dc:language>en-US</dc:language>
  <cp:lastModifiedBy>SEDMS</cp:lastModifiedBy>
  <dcterms:modified xsi:type="dcterms:W3CDTF">2010-10-25T21:04:00Z</dcterms:modified>
  <cp:revision>4</cp:revision>
  <dc:subject/>
  <dc:title> </dc:title>
</cp:coreProperties>
</file>